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800600" cy="8001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pt;margin-top:9pt;width:377.95pt;height:62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8001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9pt;width:62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85800" cy="1143000"/>
                <wp:effectExtent l="0" t="0" r="1333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f" o:allowincell="f" style="position:absolute;margin-left:-36pt;margin-top:-9pt;width:53.95pt;height:89.95pt;mso-wrap-style:none;v-text-anchor:middle">
                <v:fill o:detectmouseclick="t" type="solid" color2="#b07e42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686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365D"/>
                              </w:rPr>
                              <w:t>Andrea R. 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365D"/>
                        </w:rPr>
                        <w:t>Andrea R.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245" w:type="dxa"/>
        <w:jc w:val="left"/>
        <w:tblInd w:w="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>
          <w:trHeight w:val="566" w:hRule="atLeast"/>
        </w:trPr>
        <w:tc>
          <w:tcPr>
            <w:tcW w:w="82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-1270</wp:posOffset>
                      </wp:positionV>
                      <wp:extent cx="457200" cy="7315200"/>
                      <wp:effectExtent l="0" t="0" r="12700" b="222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315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0.5pt;margin-top:-0.1pt;width:35.95pt;height:575.95pt;mso-wrap-style:none;v-text-anchor:middle">
                      <v:fill o:detectmouseclick="t" color2="#3366ff"/>
                      <v:stroke color="#3465a4" joinstyle="round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C/Callao nº 321. Madrid. Código postal: 28013 (Madrid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8426978. 68796542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rm86@hotmail.co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de febrero del 19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.083.064 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56210</wp:posOffset>
                </wp:positionV>
                <wp:extent cx="1472565" cy="381000"/>
                <wp:effectExtent l="635" t="0" r="7620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.05pt;margin-top:12.3pt;width:115.9pt;height:29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17365D"/>
          <w:lang w:val="en-US" w:eastAsia="en-US"/>
        </w:rPr>
      </w:pPr>
      <w:r>
        <w:rPr>
          <w:rFonts w:cs="Arial" w:ascii="Arial" w:hAnsi="Arial"/>
          <w:b/>
          <w:color w:val="17365D"/>
        </w:rPr>
        <w:t>Formación académica</w:t>
      </w:r>
      <w:r>
        <w:rPr>
          <w:rFonts w:cs="Arial" w:ascii="Arial" w:hAnsi="Arial"/>
          <w:b/>
          <w:color w:val="17365D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17365D"/>
          <w:lang w:val="en-US" w:eastAsia="en-US"/>
        </w:rPr>
      </w:pPr>
      <w:r>
        <w:rPr>
          <w:rFonts w:cs="Arial" w:ascii="Arial" w:hAnsi="Arial"/>
          <w:b/>
          <w:color w:val="17365D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17365D"/>
        </w:rPr>
      </w:pPr>
      <w:r>
        <w:rPr>
          <w:rFonts w:cs="Arial" w:ascii="Arial" w:hAnsi="Arial"/>
          <w:b/>
          <w:color w:val="17365D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04-2009 Graduado en Educación Secundaria Obligatoria. I.E. S Diego Velázque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09-2011 Graduado en Bachillerato. I. E. S Diego Velázque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11-2015 Grado de Derecho y Económicas por la Universidad Carlos III de Getaf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15- 2017 Máster in Management (especialidad en administración y dirección de empresas) de la Universidad Carlos III. Primer año del Máster cursado en Madrid y segundo año del Máster cursado en Londr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162560</wp:posOffset>
                </wp:positionV>
                <wp:extent cx="1760855" cy="342900"/>
                <wp:effectExtent l="635" t="0" r="76200" b="76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pt;margin-top:12.8pt;width:138.6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Heading1"/>
        <w:ind w:left="0" w:hanging="0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  <w:t>Formación extra académica</w:t>
      </w:r>
    </w:p>
    <w:p>
      <w:pPr>
        <w:pStyle w:val="Normal"/>
        <w:ind w:left="360" w:hanging="0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009. Curso de socorrismo y primeros auxilios. Cruz Roja. El Escorial. 150 horas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015. Curso en Riesgos laborales. Fundación ADECO. 75 ho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color w:val="17365D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0160</wp:posOffset>
                </wp:positionV>
                <wp:extent cx="1591310" cy="342900"/>
                <wp:effectExtent l="635" t="0" r="76835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pt;margin-top:0.8pt;width:125.25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17365D"/>
          <w:sz w:val="24"/>
        </w:rPr>
        <w:t>Actividad investigadora</w:t>
      </w:r>
    </w:p>
    <w:p>
      <w:pPr>
        <w:pStyle w:val="Normal"/>
        <w:ind w:left="360" w:hanging="0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ealice mi doctorado basándome en la tesis: “la economía sumergida en España ¿realidad o inexistencia?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17365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19050</wp:posOffset>
                </wp:positionV>
                <wp:extent cx="1393825" cy="342900"/>
                <wp:effectExtent l="635" t="0" r="76200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.05pt;margin-top:1.5pt;width:109.7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17365D"/>
        </w:rPr>
        <w:t>Experiencia laboral</w:t>
      </w:r>
    </w:p>
    <w:p>
      <w:pPr>
        <w:pStyle w:val="Normal"/>
        <w:rPr>
          <w:rFonts w:ascii="Arial" w:hAnsi="Arial" w:cs="Arial"/>
          <w:b/>
          <w:b/>
          <w:color w:val="17365D"/>
        </w:rPr>
      </w:pPr>
      <w:r>
        <w:rPr>
          <w:rFonts w:cs="Arial" w:ascii="Arial" w:hAnsi="Arial"/>
          <w:b/>
          <w:color w:val="17365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09- 2010. Pisciocio. Socorris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2014. Price waterhouse coopers. Becaria de segundo orden. Realización de asientos contables y análisis de datos para consultorías de empresa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2015. Bufete de abogados Garrigues, S.L. Tareas en el Departamento Civil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16. Bufete de abogados Garrigues, S.L. Supervisora del Departamento Civ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17365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19685</wp:posOffset>
                </wp:positionV>
                <wp:extent cx="791210" cy="256540"/>
                <wp:effectExtent l="0" t="0" r="7683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6.95pt;margin-top:1.5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17365D"/>
        </w:rPr>
        <w:t>Idiomas</w:t>
      </w:r>
    </w:p>
    <w:p>
      <w:pPr>
        <w:pStyle w:val="Normal"/>
        <w:rPr>
          <w:rFonts w:ascii="Arial" w:hAnsi="Arial" w:cs="Arial"/>
          <w:b/>
          <w:b/>
          <w:color w:val="17365D"/>
        </w:rPr>
      </w:pPr>
      <w:r>
        <w:rPr>
          <w:rFonts w:cs="Arial" w:ascii="Arial" w:hAnsi="Arial"/>
          <w:b/>
          <w:color w:val="17365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nglés: nivel alt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ancés: nivel medi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17365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4615</wp:posOffset>
                </wp:positionH>
                <wp:positionV relativeFrom="paragraph">
                  <wp:posOffset>97155</wp:posOffset>
                </wp:positionV>
                <wp:extent cx="791210" cy="256540"/>
                <wp:effectExtent l="0" t="0" r="76835" b="76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.45pt;margin-top:7.6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17365D"/>
        </w:rPr>
        <w:t>Informática</w:t>
      </w:r>
    </w:p>
    <w:p>
      <w:pPr>
        <w:pStyle w:val="Normal"/>
        <w:rPr>
          <w:rFonts w:ascii="Arial" w:hAnsi="Arial" w:cs="Arial"/>
          <w:b/>
          <w:b/>
          <w:color w:val="17365D"/>
        </w:rPr>
      </w:pPr>
      <w:r>
        <w:rPr>
          <w:rFonts w:cs="Arial" w:ascii="Arial" w:hAnsi="Arial"/>
          <w:b/>
          <w:color w:val="17365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Microsoft office. Dominio al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Adobe photshop. Dominio  medi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Derive. Domino medi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Adobe. Dominio medi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952500" cy="266700"/>
                <wp:effectExtent l="0" t="0" r="76835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7pt;margin-top:-27pt;width:74.95pt;height:20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9950</wp:posOffset>
                </wp:positionH>
                <wp:positionV relativeFrom="paragraph">
                  <wp:posOffset>-300355</wp:posOffset>
                </wp:positionV>
                <wp:extent cx="1220470" cy="212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365D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365D"/>
                                <w:sz w:val="16"/>
                              </w:rPr>
                              <w:t>Andrea Rubio Martí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7pt;mso-wrap-distance-left:9.05pt;mso-wrap-distance-right:9.05pt;mso-wrap-distance-top:0pt;mso-wrap-distance-bottom:0pt;margin-top:-23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bCs/>
                          <w:color w:val="17365D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365D"/>
                          <w:sz w:val="16"/>
                        </w:rPr>
                        <w:t>Andrea Rubio Mart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310640</wp:posOffset>
                </wp:positionV>
                <wp:extent cx="457200" cy="7315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23pt;margin-top:103.2pt;width:35.95pt;height:57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1">
    <w:name w:val="Dirección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07:00Z</dcterms:created>
  <dc:creator>Nostat</dc:creator>
  <dc:description/>
  <cp:keywords/>
  <dc:language>en-US</dc:language>
  <cp:lastModifiedBy>Aula-20</cp:lastModifiedBy>
  <dcterms:modified xsi:type="dcterms:W3CDTF">2010-10-13T10:07:00Z</dcterms:modified>
  <cp:revision>2</cp:revision>
  <dc:subject/>
  <dc:title>[Escriba aquí la dirección]</dc:title>
</cp:coreProperties>
</file>